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>И.О. директора 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Пархоменко М.А.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»__________  2024 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Тел. 8 (87951) 2-24-09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oaogges@yandex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запроса предложений в электронной форме, участниками которого могут быть только субъекты малого и среднего предпринимательства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авку моторного масла, пластичных смазок и технических жидкостей для нужд АО "ГГЭС"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ВНИМАНИЕ!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инять участие в закупке могут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, форма и особенности проведения/осуществления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именование объекта закупки (предмет договор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количество (объём), функциональные, технические, качественные и эксплуатационные характеристики (потребительские свойства) товара (работ, услуг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рос предложений в электронной форме, участниками которого могут быть только субъекты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ка моторного масла, пластичных смазок и технических жидкостей для нужд АО "ГГЭС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Требования, установленные заказчиком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рма, сроки и условия оплаты товаров, работ, услуг, отдельных этапов исполнения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(ценовое предложение), предлагаемая участником закупки должна включать в себя стоимость работ, материалов, используемых при производстве работ, все материальные, производственные и внепроизводственные затраты и расходы Подрядчика, связанные с производством работ, доставкой материалов к месту производства работ, погрузкой, разгрузкой, уборкой и вывозом мусора, а также уплатой таможенных пошлин (при необходимости), налогов, сборов, и иных обязательных платежей, предусмотренных законодательством РФ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оответствии с «Проектом Договора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, даты и время начала срока подачи заявок на участие в закупке, дата и время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открытия доступа Заказчику к электронным перв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 рассмотрения и оценки заявок, сопоставления заявок на участие в закупке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рассмотрения первых частей заявок  поданных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открытия доступа Заказчику к электронным втор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Дата и время рассмотрения вторых частей заявок поданных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й этап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тказ от проведения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заключения договора, по итогам процедуры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bookmarkStart w:id="0" w:name="_Hlk128481688"/>
            <w:r>
              <w:rPr>
                <w:b/>
                <w:bCs/>
                <w:color w:val="000000"/>
              </w:rPr>
              <w:t>133 180</w:t>
            </w:r>
            <w:r>
              <w:rPr>
                <w:color w:val="000000"/>
              </w:rPr>
              <w:t xml:space="preserve"> (сто тридцать три тысячи сто восемьдесят) рублей 00 копеек, в том числе НДС 20% </w:t>
            </w:r>
            <w:r>
              <w:rPr>
                <w:b/>
                <w:bCs/>
                <w:color w:val="000000"/>
              </w:rPr>
              <w:t>22 196</w:t>
            </w:r>
            <w:r>
              <w:rPr>
                <w:color w:val="000000"/>
              </w:rPr>
              <w:t xml:space="preserve"> (</w:t>
            </w:r>
            <w:bookmarkEnd w:id="0"/>
            <w:r>
              <w:rPr>
                <w:color w:val="000000"/>
              </w:rPr>
              <w:t>Двадцать две тысячи сто девяносто шесть рублей 67 копее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рос предложений проводится путем подачи предложений о снижении общей начальной (максимальной) цены договор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jc w:val="both"/>
              <w:rPr/>
            </w:pPr>
            <w:r>
              <w:rPr/>
              <w:t>+7(87951)3985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oaogges@yandex.ru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явки на участие в закупке подаются в форме электронных документов оператору электронной площадки  Закрытое акционерное общество «Сбербанк – Автоматизированная система торгов» по адресу электронной площадки в информационно-телекоммуникационной сети «Интернет» </w:t>
            </w:r>
            <w:r>
              <w:rPr>
                <w:color w:val="000000"/>
              </w:rPr>
              <w:t>(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/>
              <w:t>) в соответствии с регламентом работы и с использованием функционала электронной площадки в любой момент с момента размещения в единой информационной системе извещения о проведении настоящего запроса предложений в электронной форме, участниками которого могут быть только субъекты малого и среднего предпринимательства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highlight w:val="yellow"/>
              </w:rPr>
              <w:t>« 14 » февраля 2024 г.</w:t>
            </w:r>
            <w:r>
              <w:rPr/>
              <w:t xml:space="preserve"> 09-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сле окончания срока подачи заявок на участие в закупке оператор электронной площадки направляет Заказчику поступившие первые части заявок на участие в закупке не позднее дня, следующего за днем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не позднее </w:t>
            </w:r>
            <w:r>
              <w:rPr>
                <w:highlight w:val="yellow"/>
              </w:rPr>
              <w:t>« 14 » февраля 2024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первых частей заявок  будет осуществляться  до: </w:t>
            </w:r>
            <w:r>
              <w:rPr>
                <w:highlight w:val="yellow"/>
              </w:rPr>
              <w:t>« 14 » февраля 2024 г</w:t>
            </w:r>
            <w:r>
              <w:rPr/>
              <w:t>.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ле размещения Заказчиком в единой информационной системе протокола рассмотрения первых частей заявок  на участие в закупке оператор электронной площадки направляет Заказчику вторые части заявок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highlight w:val="yellow"/>
              </w:rPr>
              <w:t>« 15 » февраля 2024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вторых частей заявок  будет осуществляться  до: </w:t>
            </w:r>
            <w:r>
              <w:rPr>
                <w:highlight w:val="yellow"/>
              </w:rPr>
              <w:t>« 15 » февраля 2024 г.</w:t>
            </w:r>
            <w:r>
              <w:rPr/>
              <w:t xml:space="preserve">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ата и время подведения итогов: </w:t>
            </w:r>
            <w:r>
              <w:rPr>
                <w:highlight w:val="yellow"/>
              </w:rPr>
              <w:t>« 15 » февраля 2024 г.</w:t>
            </w:r>
            <w:r>
              <w:rPr/>
              <w:t xml:space="preserve">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казчик не предоставляет документацию о закупке по отдельному запросу участника процедуры закупки. Документация процедуры закупки доступна для ознакомления в Единой информационной системе в сфере закупок (далее – ЕИС), без взимания платы, с момента ее опубликования в ЕИС, а также на сайте оператора электронной площадки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>
                <w:color w:val="000000"/>
              </w:rPr>
              <w:t xml:space="preserve">, в форме электронного документа (предоставление Документации о закупке на бумажном носителе не предусмотрено). </w:t>
            </w:r>
            <w:r>
              <w:rPr/>
              <w:t>Порядок получения документации о закупке (ознакомления с документацией о закупке) на электронной площадке Закрытое акционерное общество «Сбербанк – Автоматизированная система торгов» определяется регламентом и иными правилами электронной площадки, на которой осуществляется проведение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Заказчик вправе отказаться от проведения процедуры закупки до окончания срока подачи заявок на участие в закупке.</w:t>
            </w:r>
          </w:p>
          <w:p>
            <w:pPr>
              <w:pStyle w:val="Normal"/>
              <w:jc w:val="both"/>
              <w:rPr/>
            </w:pPr>
            <w:r>
              <w:rPr/>
              <w:t>В этом случае Заказчик размещает извещение об отказе от проведения закупки в ЕИС, в день принятия такого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Договор по результатам закупки заключается не ранее чем через десять дней и не позднее чем через двадцать календарных дней с даты размещения в ЕИС итогового протокола, составленного по результатам закупки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говор по результатам закупки заключается с использованием программно-аппаратных средств электронной площадки и подписывается электронной подписью лица, имеющего право действовать от имени участника закупки.</w:t>
            </w:r>
          </w:p>
          <w:p>
            <w:pPr>
              <w:pStyle w:val="Normal"/>
              <w:jc w:val="both"/>
              <w:rPr/>
            </w:pPr>
            <w:r>
              <w:rPr/>
              <w:t>Подписание Договора по результатам закупки осуществляется с учетом требований ч. 28 ст. 3.4 Федерального закона от 18 июля 2011 № 223-ФЗ «О закупках товаров, работ, услуг отдельными видами юридических лиц».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заявки на участие в процедуре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исполнения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подведения итогов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бедителем закупки признается Участник, заявка которого наиболее полно соответствует требованиям Документации о закупке и содержит лучшие условия исполнения Договора на основании установленных критериев оценки согласно Документации о закупке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Текст примечания Знак"/>
    <w:basedOn w:val="Style14"/>
    <w:qFormat/>
    <w:rPr/>
  </w:style>
  <w:style w:type="character" w:styleId="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50:00Z</dcterms:created>
  <dc:creator>Чотчаева Н.Г.</dc:creator>
  <dc:description/>
  <cp:keywords/>
  <dc:language>en-US</dc:language>
  <cp:lastModifiedBy>В.В. Петренко</cp:lastModifiedBy>
  <cp:lastPrinted>2022-02-17T08:41:00Z</cp:lastPrinted>
  <dcterms:modified xsi:type="dcterms:W3CDTF">2024-02-06T07:27:00Z</dcterms:modified>
  <cp:revision>13</cp:revision>
  <dc:subject/>
  <dc:title>ИЗВЕЩЕНИЕ</dc:title>
</cp:coreProperties>
</file>